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20" w:after="120"/>
        <w:ind w:right="21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  <w:t xml:space="preserve">Zamówienie pn.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usuwanie pojazdów z dróg znajdujących się na terenie Powiatu Włodawskiego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POSIADANIU POJAZDÓ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 (My), niżej podpisany (n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uppressAutoHyphens w:val="false"/>
        <w:spacing w:before="120" w:after="120"/>
        <w:ind w:right="21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dpowiedzi na zaproszenie do złożenia oferty cenowej na usuwanie pojazdów z dróg znajdujących się na terenie Powiatu Włodawskiego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2"/>
          <w:szCs w:val="22"/>
        </w:rPr>
        <w:t>oświadczam(my),</w:t>
      </w: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 że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  <w:t>Posiadam(my) co najmniej jeden pojazd specjalny typu laweta do przewozu pojazdów do 3,5 tony dmc (część I zamówienia)*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  <w:t>Posiadam(my) co najmniej jeden pojazd specjalny do holowania wszelkich pojazdów powyżej 3,5 t dmc, przystosowanym i wyposażonym w wyciągarkę przystosowaną i spełniającą warunki techniczne dla pojazdów specjalnych pomocy drogowej (część II zamówienia)*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  <w:t xml:space="preserve">Załączamy </w:t>
      </w: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ksero dowodów rejestracyjnych potwierdzone własnoręcznie za zgodność z oryginałem (jeżeli z dowodów rejestracyjnych nie wynika własność – załączyć dokument  potwierdzający prawo do posiadania  ww. pojazdów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.............................., dn. ..........................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………................................ </w:t>
      </w:r>
    </w:p>
    <w:p>
      <w:pPr>
        <w:pStyle w:val="Normal"/>
        <w:ind w:left="4956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(podpis(y) osób uprawnionych do reprezentacji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wykonawcy, w przypadku oferty wspólnej-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podpis pełnomocnika wykonawców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* -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niewłaściwe skreślić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pacing w:val="2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pacing w:val="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bCs/>
      <w:spacing w:val="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 w:val="false"/>
      <w:spacing w:val="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47:00Z</dcterms:created>
  <dc:creator>Małgorzata Jasińska</dc:creator>
  <dc:description/>
  <cp:keywords/>
  <dc:language>en-US</dc:language>
  <cp:lastModifiedBy>Katarzyna Szczepaniak</cp:lastModifiedBy>
  <cp:lastPrinted>2021-11-26T14:42:00Z</cp:lastPrinted>
  <dcterms:modified xsi:type="dcterms:W3CDTF">2025-12-16T12:39:00Z</dcterms:modified>
  <cp:revision>6</cp:revision>
  <dc:subject/>
  <dc:title/>
</cp:coreProperties>
</file>